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тоговое занятие по окружающему миру в средне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Природа вокруг нас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Обобщить и уточнить знания детей о лесных растениях и жителя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 1.Упражнять в умении узнавать растения по описанию, различать и называть грибы, определять на слух пение пт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 Развивать умение употреблять в речи обобщающие сло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 Формировать образное мышление, устойчивое внимание.</w:t>
      </w:r>
    </w:p>
    <w:p>
      <w:pPr>
        <w:pStyle w:val="Normal"/>
        <w:spacing w:before="0" w:after="0"/>
        <w:ind w:firstLine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Воспитывать чуткое отношение к природе .</w:t>
      </w:r>
    </w:p>
    <w:p>
      <w:pPr>
        <w:pStyle w:val="Normal"/>
        <w:spacing w:before="0" w:after="0"/>
        <w:ind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магнитная доска, вырезанный из цветной бумаги «цветик-семицветик», иллюстрации грибов, фигурки для коллажа, презентация «Назови одним словом», аудиозапись «Пение птиц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чтение сказки «Цветик-семицвети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и приёмы</w:t>
      </w:r>
      <w:r>
        <w:rPr>
          <w:rFonts w:cs="Times New Roman" w:ascii="Times New Roman" w:hAnsi="Times New Roman"/>
          <w:sz w:val="28"/>
          <w:szCs w:val="28"/>
        </w:rPr>
        <w:t>: сюрпризный и игровой момент, наглядный (презентация, показ картинок), словесный (вопросы и ответы), практический, метод «Дорисовывания фигур», использование звукозапис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spacing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- Ребята, мы недавно читали сказку «Цветик-семицветик»? В этой сказке волшебница что-то подарила девочке Жене. Я забыла, помогите мне вспомнить, что именно подарила волшебница девоч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 Цветок с семью лепестк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это за цветок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 Это волшебный цветок. С его помощью   Женя смогла исполнить семь своих желаний.      – Посмотрите, сегодня нам подарила такой же цветок лесная фея. На волшебных лепестках цветика-семицветика фея написала нам необычные задания. А вот её пожелание: «По-моему хотению, по-моему велению пусть все детки будут сегодня  внимательными, любознательными и старательными». Давайте вспомним   слова, которые м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произносить, отрывая лепес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Лети-лети лепесток через запад на восток, через север, через юг возвращайся, сделав круг. Лишь коснёшься ты земли, быть по-моему в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 Слова вспомнили, теперь можем сорвать первый лепес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рывают первый лепесток, произнося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ча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лепесток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дактическая игра  «Доскажи словечко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бежались по лужайке беззаботной легкой стайкой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но девочки-подростки, белохвостые…(березк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 речке дерево склонилось, а склонившись, удивилос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же я красива! Я речная…  (ива)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зовут меня, скажи? Часто прячусь я во рж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ромный полевой цветок, синеглазый…(василе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зеленом шнурочке - белые звоно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ют даже малыши: то лесные… (ландыш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 С первым заданием вы справились. Можно отрывать второй лепес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рывают второй лепесток, произнося волшебные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лепест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зентация «Назови одним словом».</w:t>
      </w:r>
      <w:r>
        <w:rPr>
          <w:rFonts w:cs="Times New Roman" w:ascii="Times New Roman" w:hAnsi="Times New Roman"/>
          <w:sz w:val="28"/>
          <w:szCs w:val="28"/>
        </w:rPr>
        <w:t xml:space="preserve"> ( слайды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первый слайд, на котором изображены волк, лиса, песец, заяц- это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 Звер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ываю второй слайд, на котором изображены клубника, ежевика, малина, черника- это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Ягод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третий слайд, на котором изображены воробей, соловей, клест, дрозд- это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Птицы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четвёртый слайд, на котором изображены ель, сосна, береза, рябина, ива-это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 Деревь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пятый слайд, на котором изображены ромашка, пион, гвоздика, колокольчик- это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= Цв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 И со вторым заданием вы справились. Можно отрывать третий лепес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рывают третий лепесток, произнося волшебные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лепест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ртинки «Знаешь ли ты грибы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зывают грибы, нарисованные на картин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 И с третьим заданием вы справились. Можно отрывать четвёртый лепест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отрывают четвёртый лепесток, произнося волшебные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лепест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зыкальная игра «Угадай, чей голосок?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ключаю фонограмму с пением птиц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ар-кар-кар! (ворон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Чик-чирик-чик-чирик! (воробей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вир-свир-свир! (свиристел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инь-синь-синь! (синич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культмину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давайте изобразим птиц. Когда услышим, как каркает ворона – помашем крыльями, чирикает воробей – попрыгаем, поёт синичка – поклюём зёрнышки, поёт свиристель – вытянем ше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. И с четвёртым заданием вы справились. Можно отрывать пятый лепест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отрывают пятый лепесток, произнося волшебные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лепест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огические задачи «Размышлял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животного две пары ног, две правые ноги, две левые, две ноги спереди, две сзади. Сколько всего ног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Четы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упил долгожданный февраль, и зацвела одинокая яблонька, а потом ещё три липы. Сколько всего зацвело деревье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В феврале деревья не цвет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ро себя так говорит: «Живу в норе, там сплю, отдыхаю, хожу на охоту, могу поймать зайчика, мышк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Ли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берёзе три толстых ветки, на каждой толстой ветке по три тоненьких веточки. На каждой тоненькой веточке по одному яблочку. Сколько всего ябло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Нисколько - на берёзе яблоки не раст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. И с пятым заданием вы справились. Можно отрывать шестой лепест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отрывают шестой лепесток, произнося волшебные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лепест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ая часть «Лесная полянка»</w:t>
      </w:r>
      <w:r>
        <w:rPr>
          <w:rFonts w:cs="Times New Roman" w:ascii="Times New Roman" w:hAnsi="Times New Roman"/>
          <w:sz w:val="28"/>
          <w:szCs w:val="28"/>
        </w:rPr>
        <w:t>. Две команды или мальчики и девочки и получится 2 коллаж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йчас вы будете собирать лесные поля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борного полотна лежат фигурки зайчика, ежика, картинки деревьев, цветов, солнце, облако и т.д. Дети собирают лесные полянки из предложенного материала. (может коллажи пусть получатся : один с солнышком, а другой с тучкой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. Какие  лужайки у вас получили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олнечная, веселая.  Дождливая, груст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ля чего нам нужен лес, природа, которая нас окруж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шестым заданием вы справились. Можно отрывать последний лепес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рывают седьмой лепесток, произнося волшебные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флек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лепест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Художники» - дорисовывание фигур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 листах бумаги кляксы, превратите их в  лесных животных  или растения. (Дети рисуют из клякс животных и растения, затем рассказывают о том, что получилос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ывают, кто или что у них получило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 теперь давайте отпустим ваших животных погулять. Если вы были любознательными, как хотела лесная фея, и вам было интересно выполнять задания «цветика – семицветика», то поместите своих животных на лужайку под солнышко. А если вам было скучно и грустно, выполняя задания, то поместите своих животных под тучку, из которой капает дождик.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Дети размещают свои рисунки, вывешивают коллажи  и любуются 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16:00Z</dcterms:created>
  <dc:creator>user</dc:creator>
  <dc:description/>
  <cp:keywords/>
  <dc:language>en-US</dc:language>
  <cp:lastModifiedBy>Admin</cp:lastModifiedBy>
  <cp:lastPrinted>2014-05-16T13:53:00Z</cp:lastPrinted>
  <dcterms:modified xsi:type="dcterms:W3CDTF">2022-03-09T07:01:00Z</dcterms:modified>
  <cp:revision>14</cp:revision>
  <dc:subject/>
  <dc:title>Итоговое занятие в старшей группе по окружающему миру «Природа вокруг нас»</dc:title>
</cp:coreProperties>
</file>